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PI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PI scanner driver is a revision 6 scanner driver (see REV6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) providing Black and White, Gray Scale and COlor scan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Z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Soft SAPI scanner driver requires the presents of a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scanner driver (referred to in this document as SAPI.SY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name varies from manufacturer to manufacturer.  Logitech's S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called HHSCAND.SYS).  SAPI.SYS should be loaded before the Z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.EXE also REQUIRES that the scanner hardware be setup for interru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the case for previous ZSoft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provided by the SAPI scanner driver are listed bel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/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oft Scanner Driver,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ZSoft Corp.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xxx  = interrupt Buffer size in K (default is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    = application Code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    = display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    = display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x    = do diagnostic Testing (verify communication with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    = Verbose messages and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     = Un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buffer will hold the scan data until the application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the data from the scanner driver.  If the application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data fast enough or often enough then "drop outs" or "hits"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n the scanned picture.  Increasing the buffer size allo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ore time to process the scan data before it must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from the scanner driver.  The idea here is to use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 buffer as you can without getting any "drop outs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ximize the scanner functionality available to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 parameter is used.  This command parameter is usually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.  If the parameter is omitted, the applicatio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may be missing some features. 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1 = Paintbrush Plu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2 = Paintbrush Plus 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3 = Paintbrush 4 Plu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4 = Publisher's Paintbrush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only the Logitech ScanMan and ScanMan 256 have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PI.EXE scanner driver.  Any Black and White or Grayscal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with this driver, however, no color support exists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Do to the lack of software control over the Logitech scann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 driver can sometimes return invalid data for a scan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problem be sure that the switch settings on the hand scann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match the selections made in the application.  For the ScanM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mode switch is set to 256 BEFORE SAPI.EXE is 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may not be available as an option with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upporting: ?????????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upon successful initialization of the 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The name and model of the scanner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I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nufacturer driver not found!  SAPI NOT load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displayed when the scanner driver can not find the "hel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(provided by the scanner maufacturer).  The ZSoft SAPI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quires that this driver be loaded before we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canner not responding (do you have the right address?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displayed at initialization time if the scanner dri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municate with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rror communicating with manufacturers driver (????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displayed when an error occurs while sending o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manufacturer supplied driver.  An erro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essage to help identif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canner hardware not configured for interrupt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PI.EXE driver requires interrupts to function. 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terface must be configured to use interrupts. 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drivers the interrupt can be set with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driver (e.g. /I=7, sets interrupt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