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scan/GS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SCANGS.SYS &amp; SA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scan/GS scanner driver provides Black and White, Halftone and Gra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all ZSoft products.  The driver consists of two parts, the Ni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NISCANGS.SYS and the ZSoft SAPI.EX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CAN/GS 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Settings    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ettings      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rightnes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trast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            1-400 DPI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s              B/W, Halftone, GS-16, GS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               Bayer, Fine Fatting, Coarse F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Line, Vertical Line,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          B/W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n Area       4.16 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scan device driver NISCANGS.SYS must be loaded from CONFIG.SYS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efore the ZSoft driver.  The commands provided by the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CAN/GS SAPI Standard 3.0 Driver, Dated 10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=xxx Sets the base I/O address of the scanner.  The two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are 250 and 350.  The default is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I=x   Sets the interrupt request number (IRQ).  The vali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3, 4, and 5. 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=x   Sets the DMA channel.  The valid settings are 1 and 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T=xx  Sets the scanner timeout period.  This is the time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anner will wait for scan activity, once a sca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ed.  After the timeout has expired, the driver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program that the scan is complet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is not specified, a value of 0, meaning "no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N=x   Adjusts the timing of the scanners optics.  The vali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0 through 7.  Zero is the default.  If the imag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scanner appears to have a wood grain quality, va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.  Although the correct value varys from PC to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mmonly used values are 0, 1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has a DIP switch to set the I/O address, DMA an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ON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ON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N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ON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ON  D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ON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ON  D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ON  Addr 250  OFF  Addr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Soft driver (SAPI.EXE) may be loaded in CONFIG.SYS or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driver from the DOS command line has two advantages. 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n't loaded during those DOS sessions where you don't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freeing DOS memory for other applications.  Second, the dri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memory if the driver was the last TSR program loaded,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for other applications.  See the /U parame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provided by the driver are listed below in the example of the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oft Scanner Driver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ZSoft Corp.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xx  =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= application Code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= display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= display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xxxx = do diagnostic Testing (verify communication with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= Verbose messages and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= Un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allows the user to specify the size of the interrupt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n K (kilobytes).  If a buffer is used by the driv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8k.  This value is most important for hand scanners.  If a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has "hits", lines, or breaks in the picture then increa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ximize the scanner functionality available to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parameter is used.  This command parameter is usually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If the parameter is omitted, the applica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may be missing some features. 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1 = Paintbrush Plu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2 = Paintbrush Plus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3 = Paintbrush 4 Plu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4 = Publisher's Paintbrush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oad command will remove the scanner driver from memory thus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pace for other applications.  The scanner driver can onl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invoked as a TSR not a device driver.  If the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scanner driver and it was specified as a CONFIG.SYS driv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Nload driver loaded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UNload TSR driver (loaded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driver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scan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ing message is displayed during initialization of the scanner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might take a few seconds the scanner driver is in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rather that look like it has "locked up".  Note that if the sca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wered-up, the system will hang o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: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upon successful initialization of the scan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model of the scanner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spee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when the user specifies an invalid value for the /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not responding (do you have the right addres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at initialization time if the scanner dri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municate with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